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y II. ZŠ Litomyšl, U Školek - vybavení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část 2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 a to prostřednictvím zakáz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nebo součástí byla dodávka školních učebních pomůcek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ano, celkový finančním objem dodávky školních učebních pomůcek činil </w:t>
            </w: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em nebo součástí byla dodávka školních učebních pomůcek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ano, celkový finančním objem dodávky školních učebních pomůcek činil </w:t>
            </w: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8-07T07:47:00Z</dcterms:modified>
  <cp:revision>47</cp:revision>
  <dc:subject/>
  <dc:title>VZOR - ČESTNÉ PROHLÁŠENÍ DODAVATELE</dc:title>
</cp:coreProperties>
</file>